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20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Башлыковой Ирины Виктор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Домачев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Башлыковой И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Башлыкову Ирину Викторовну, 30.05.1972 года рождения,  4 августа 2025 года в 16.13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Башлыкову И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52:00Z</dcterms:modified>
  <cp:revision>6</cp:revision>
  <dc:subject/>
  <dc:title>ИЗБИРАТЕЛЬНАЯ КОМИССИЯ ЛИПЕЦКОЙ ОБЛАСТИ</dc:title>
</cp:coreProperties>
</file>